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rakteristika vyučovacího předmětu Fyz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učovací předmět fyzika na druhém stupni navazuje svým vzdělávacím obsahem na výuku zejména matematiky, prvouky, vlastivědy a přírodovědy na stupni prvním. Fyzika se vyučuje od šestého do devátého ročníku druhého stupně v dotaci 2 hodiny týdně. Vyučování probíhá v učebně chemie a fyziky. Učební pomůcky jsou soustředěny v kabinetu fyzi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sahově se fyzika člení do několika oblastí, které pokrývají široké spektrum přírodních jevů. Svým charakterem umožňuje žákům hlouběji porozumět zákonitostem přírodních jevů, a tím si uvědomovat i užitečnost přírodovědných poznatků a jejich aplikací v praktickém životě. Předmět učí žáky zkoumat příčiny přírodních procesů, souvislosti a vztahy mezi nimi. Fyzika dává potřebný základ pro lepší porozumění současných technologi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ormy a metody práce se užívají podle charakteru učiva a cílů vzdělávání: frontální výuka s demonstračními pomůckami, skupinová práce, práce ve dvojicích s využitím pomůcek, samostatná práce žák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daní žáci se zapojují do fyzikálních soutěží – Astronomická olympiáda, Fyzikální olympiáda. Také pomáhají při práci ve skupinách slabším spolužáků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Řád učebny fyziky je součástí vybavení učebny, dodržování pravidel je pro žáky závaz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chovné a vzdělávací postupy, které v tomto předmětu směřují k utváření a rozvoj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líčových kompetencí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ompetence k uč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itel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lade důraz na pozitivní motivaci žáka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užívá vhodné učební pomůcky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žáka k autokorekci chyb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dporuje samostatnost a tvořivost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čí žáka vyhledávat, zpracovávat a používat potřebné informace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důrazňuje možnosti využití osvojených dovedností v prax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ompetence k řešení problémů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itel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tivuje žáka k samostatnému řešení problémů více způsoby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dává úkoly, ve kterých žák využívá vlastních zkušeností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žáka k posouzení reálnosti výsledku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yužívá co největšího počtu zdrojů informac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ompetence komunikativ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itel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yužívá názorů, námětů a zkušeností žáka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žáka ke skupinové diskusi o problému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žáka ke správné prezentaci poznatků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žáka k používání odborné terminolog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ompetence sociální a personál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itel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ařazuje práci ve skupině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dporuje vzájemnou pomoc žáků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platňuje individuální přístup k talentovaným žákům i k žákům s poruchami učení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žáka k tomu, aby dokázal požádat o pomo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ompetence občanské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itel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spektuje věkové, intelektové a sociální  zvláštnosti žáka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etoleruje nevhodné chování a odmítnutí požadované pomoci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ůsledně dbá na dodržování pravidel chování ve škole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žáka k sebeúctě a k úctě k druhým lid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ompetence pracov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itel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rozvíjí u žáka smysl pro povinnost vyžadováním přípravy na výuku, 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shromažďování materiálů          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ntroluje samostatné práce žáka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ke správnému používání pomůcek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žáka k dodržování hygienických a bezpečnostních pravidel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de žáka k organizaci práce ve skupině a ohodnocení práce vlastní i ostatní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4:41:00Z</dcterms:created>
  <dc:creator>Jaroslav Vít</dc:creator>
  <dc:description/>
  <dc:language>en-US</dc:language>
  <cp:lastModifiedBy>IT</cp:lastModifiedBy>
  <dcterms:modified xsi:type="dcterms:W3CDTF">2007-08-17T17:25:00Z</dcterms:modified>
  <cp:revision>3</cp:revision>
  <dc:subject/>
  <dc:title>Vyučovací předmět: FYZIKA</dc:title>
</cp:coreProperties>
</file>